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738628563"/>
            <w:bookmarkStart w:id="8" w:name="__Fieldmark__0_1738628563"/>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738628563"/>
            <w:bookmarkStart w:id="10" w:name="__Fieldmark__1_1738628563"/>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738628563"/>
            <w:bookmarkStart w:id="12" w:name="__Fieldmark__2_1738628563"/>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738628563"/>
            <w:bookmarkStart w:id="14" w:name="__Fieldmark__3_1738628563"/>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738628563"/>
            <w:bookmarkStart w:id="16" w:name="__Fieldmark__4_1738628563"/>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738628563"/>
            <w:bookmarkStart w:id="18" w:name="__Fieldmark__5_1738628563"/>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738628563"/>
            <w:bookmarkStart w:id="20" w:name="__Fieldmark__6_1738628563"/>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738628563"/>
            <w:bookmarkStart w:id="22" w:name="__Fieldmark__7_1738628563"/>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738628563"/>
            <w:bookmarkStart w:id="24" w:name="__Fieldmark__8_1738628563"/>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738628563"/>
            <w:bookmarkStart w:id="26" w:name="__Fieldmark__9_1738628563"/>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738628563"/>
            <w:bookmarkStart w:id="28" w:name="__Fieldmark__10_1738628563"/>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738628563"/>
            <w:bookmarkStart w:id="30" w:name="__Fieldmark__11_1738628563"/>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738628563"/>
            <w:bookmarkStart w:id="32" w:name="__Fieldmark__12_1738628563"/>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738628563"/>
            <w:bookmarkStart w:id="34" w:name="__Fieldmark__13_1738628563"/>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738628563"/>
            <w:bookmarkStart w:id="36" w:name="__Fieldmark__14_1738628563"/>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738628563"/>
            <w:bookmarkStart w:id="38" w:name="__Fieldmark__15_1738628563"/>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738628563"/>
            <w:bookmarkStart w:id="40" w:name="__Fieldmark__16_1738628563"/>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738628563"/>
            <w:bookmarkStart w:id="42" w:name="__Fieldmark__17_1738628563"/>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738628563"/>
            <w:bookmarkStart w:id="44" w:name="__Fieldmark__18_1738628563"/>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738628563"/>
            <w:bookmarkStart w:id="46" w:name="__Fieldmark__19_1738628563"/>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738628563"/>
            <w:bookmarkStart w:id="48" w:name="__Fieldmark__20_1738628563"/>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738628563"/>
            <w:bookmarkStart w:id="50" w:name="__Fieldmark__21_1738628563"/>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738628563"/>
            <w:bookmarkStart w:id="52" w:name="__Fieldmark__22_1738628563"/>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738628563"/>
            <w:bookmarkStart w:id="54" w:name="__Fieldmark__23_1738628563"/>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738628563"/>
            <w:bookmarkStart w:id="56" w:name="__Fieldmark__24_1738628563"/>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738628563"/>
            <w:bookmarkStart w:id="58" w:name="__Fieldmark__25_1738628563"/>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738628563"/>
            <w:bookmarkStart w:id="60" w:name="__Fieldmark__26_1738628563"/>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738628563"/>
            <w:bookmarkStart w:id="62" w:name="__Fieldmark__27_1738628563"/>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738628563"/>
            <w:bookmarkStart w:id="64" w:name="__Fieldmark__28_1738628563"/>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738628563"/>
            <w:bookmarkStart w:id="66" w:name="__Fieldmark__29_1738628563"/>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738628563"/>
            <w:bookmarkStart w:id="68" w:name="__Fieldmark__30_1738628563"/>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738628563"/>
            <w:bookmarkStart w:id="70" w:name="__Fieldmark__31_1738628563"/>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738628563"/>
            <w:bookmarkStart w:id="72" w:name="__Fieldmark__32_1738628563"/>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738628563"/>
            <w:bookmarkStart w:id="74" w:name="__Fieldmark__33_1738628563"/>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738628563"/>
            <w:bookmarkStart w:id="76" w:name="__Fieldmark__34_1738628563"/>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